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ie hei</w:t>
            </w:r>
            <w:r>
              <w:rPr>
                <w:rFonts w:cs="Times New Roman" w:ascii="Times New Roman" w:hAnsi="Times New Roman"/>
                <w:b/>
                <w:lang w:val="de-DE"/>
              </w:rPr>
              <w:t>ßen Sie?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Употреба и разликовање формалног и неформалног  постављања питања и одговора , развијање комуникативних вештина </w:t>
            </w:r>
          </w:p>
        </w:tc>
      </w:tr>
      <w:tr>
        <w:trPr>
          <w:trHeight w:val="99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редставе себ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једноставна питања личне природ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BA" w:eastAsia="sr-Latn-RS"/>
              </w:rPr>
              <w:t xml:space="preserve">да разликују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облике глагола у 2. лицу једнине и персирању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, моно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BA"/>
              </w:rPr>
              <w:t xml:space="preserve"> апликација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домаћи из радне свеске. Ако је било неких нејасноћа, наставник објашња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да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прате  дијалог у књизи на страни 11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(вежба бр.5),  пушта аудио мате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ријал за слушање, а прво шта ученици треба да уоче јесте информација из којих градова долазе особе и да их покажу на кар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тим наставник тражи од ученика да уоче разлику у дијалозима између питањ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?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oher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ommen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oher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ommst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>?)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како би заједно дошли до закључка да је у питању формално и неформално обраћањ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кон што прочитају дијалог по улогама ученици понављају у глас аудио вежбе са питањима у 2. лицу једнине и у персирању, а потом попуњ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Denk nach (вежбање 5с) где треба допунити наставке у 1.лицу једнине, 2. лицу једнине и персирањ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 Ученици се упућују да  у апликацији на телефону провежбају промену глагола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ohn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komm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о лиц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Ученици затим треба да пронађу особе из Швајцарске, Немачке и Аустрије на основу вежбања 6а, стр. 11 у уџбенику, њихова имена,  поздраве и градове, а наставник им скреће пажњу на боје којима су по категоријама маркирани. Свако од њих ће написати на папирићу податке особе која жели да буде и онда започињу да играју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peed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ati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а другом из клупе. Они ће се представити и вршити дијалог на основу тих информација, а наставник ће дати знак када буду морали одмах да се помере лево или десно и да промене свог партнер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Домаћи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Радна свеска стр. 7, вежбање 4а, 4б и стр. 8, вежбање 5а, 5б и 6а, 6б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стр. 10 у уџбенику, вежбање  4а, ученици слушају и повезују поздраве са реченицама којима су се одређене особе представиле, а које долазе из различитих земаља немачког говорног подручј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00:00Z</dcterms:created>
  <dc:creator>Ranka</dc:creator>
  <dc:description/>
  <cp:keywords/>
  <dc:language>en-US</dc:language>
  <cp:lastModifiedBy>Bojana</cp:lastModifiedBy>
  <dcterms:modified xsi:type="dcterms:W3CDTF">2024-08-10T13:43:00Z</dcterms:modified>
  <cp:revision>25</cp:revision>
  <dc:subject/>
  <dc:title/>
</cp:coreProperties>
</file>